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.11.2022 года № 28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3 год и на плановый период 2024 и 2025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35"/>
        <w:gridCol w:w="1559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</w:tr>
      <w:tr>
        <w:trPr>
          <w:trHeight w:val="26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53 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94 0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04 594,5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53 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94 0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04 594,5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53 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94 0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04 594,5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 4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6 0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 1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 721,4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9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050,5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91,1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0,2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7,0</w:t>
            </w:r>
          </w:p>
        </w:tc>
      </w:tr>
      <w:tr>
        <w:trPr>
          <w:trHeight w:val="7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21 7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81 8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058,3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 6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 9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 697,3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9,0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5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5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01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Шмойлова Наталья Николаевна</cp:lastModifiedBy>
  <cp:lastPrinted>2023-06-26T12:25:00Z</cp:lastPrinted>
  <dcterms:modified xsi:type="dcterms:W3CDTF">2023-06-29T12:56:00Z</dcterms:modified>
  <cp:revision>29</cp:revision>
  <dc:subject/>
  <dc:title/>
</cp:coreProperties>
</file>